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400-1317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6. и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 7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тачка 26. Одлуке о Градском већу („Службени лист града Крагујевца“, број 25/15- пречишћент текст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oj 23/21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15.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то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  <w:tab/>
      </w:r>
      <w:r>
        <w:rPr>
          <w:rFonts w:cs="Arial" w:ascii="Arial" w:hAnsi="Arial"/>
          <w:sz w:val="22"/>
          <w:szCs w:val="22"/>
          <w:lang w:val="sr-CS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динамика јавне распра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и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5. октобра до 25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Одлуке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 2022. годину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>, огласној табли Градске управе града Крагујевца и огласним таблама свих месних заједниц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  <w:tab/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буџету  града Крагујевца за  2022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е и сугестије у писаном облику могуће је доставити и убацивањем у кутију за предлоге, до 25. октобра 2021. године, до 12.00 часова, која се налази у холу приземља Градске управе града Крагујевца, Трг слободе број 3, 34000 Крагујевац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25. октобра до 12.00 часова на адресу Градске управе за финансије и јавне набавке, Трг слободе број 3, 34000 Крагујевац, сматраће се благовременим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V</w:t>
        <w:tab/>
        <w:t xml:space="preserve"> </w:t>
      </w:r>
      <w:r>
        <w:rPr>
          <w:rFonts w:cs="Arial" w:ascii="Arial" w:hAnsi="Arial"/>
          <w:sz w:val="22"/>
          <w:szCs w:val="22"/>
        </w:rPr>
        <w:t>Дана 22. октобра 2021. године у периоду од 9 до 12 часова, у канцеларији 105, у згради Градске управе града Крагујевца, Трг слободе број 3, сва заинтересована лица могу лично да изврше увид у Нацрт Одлуке о буџету града Крагујевца за 2022. годину, где ће овлашћена лица пружати додатна објашњења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 </w:t>
        <w:tab/>
        <w:t xml:space="preserve">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ће бити објављен на веб презентацији Града, пре подношења Одлуке о буџету града Крагујевца за 2022. годину, Скупштини града  на разматрање и усвај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наведеног закључка налази се 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</w:t>
      </w:r>
      <w:r>
        <w:rPr>
          <w:rFonts w:cs="Arial" w:ascii="Arial" w:hAnsi="Arial"/>
          <w:sz w:val="22"/>
          <w:szCs w:val="22"/>
          <w:lang w:val="sr-RS"/>
        </w:rPr>
        <w:t>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ru-RU"/>
        </w:rPr>
        <w:t xml:space="preserve">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ом 2. тачка 26. Одлуке о Градском већу („Службени лист града Крагујевца“, број 25/15-пречишћен текст и 12/19) је прописано да се Градско веће спроводи јавну расправу на предлог Управе за финансије и јавне набавке за Нацрт Одлуке о буџету града Крагујевца за 2022. годи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ом 6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 7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је прописано да се јавна расправа обавезно организује и спроводи у поступку припреме одлуке о буџету и да се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објављује на веб презентацији Гра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закључка односи се на потребу спровођења прописа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процедур</w:t>
      </w:r>
      <w:r>
        <w:rPr>
          <w:rFonts w:cs="Arial" w:ascii="Arial" w:hAnsi="Arial"/>
          <w:sz w:val="22"/>
          <w:szCs w:val="22"/>
          <w:lang w:val="sr-RS"/>
        </w:rPr>
        <w:t xml:space="preserve">а и поступака, који се односе на </w:t>
      </w:r>
      <w:r>
        <w:rPr>
          <w:rFonts w:cs="Arial" w:ascii="Arial" w:hAnsi="Arial"/>
          <w:sz w:val="22"/>
          <w:szCs w:val="22"/>
          <w:lang w:val="ru-RU"/>
        </w:rPr>
        <w:t xml:space="preserve"> доношење </w:t>
      </w:r>
      <w:r>
        <w:rPr>
          <w:rFonts w:cs="Arial" w:ascii="Arial" w:hAnsi="Arial"/>
          <w:sz w:val="22"/>
          <w:szCs w:val="22"/>
          <w:lang w:val="sr-RS"/>
        </w:rPr>
        <w:t>Одлуке о буџету града Крагујевца за 2022. годину и упознавање грађана са ист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 xml:space="preserve">а расправа ће се организовати у складу са овим закључком, док јавна </w:t>
      </w:r>
      <w:r>
        <w:rPr>
          <w:rFonts w:cs="Arial" w:ascii="Arial" w:hAnsi="Arial"/>
          <w:sz w:val="22"/>
          <w:szCs w:val="22"/>
          <w:lang w:val="sr-CS"/>
        </w:rPr>
        <w:t>триб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Нацрту Одлуке о буџету града Крагујевца за  2022. годину, неће се одржати, јер је то у складу са актуелном епидемиолошком ситуацијом, као и мерама које се предузимају у циљу спречавања ширења вируса КОВИД-19.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4416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управе,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budzet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7:00Z</dcterms:created>
  <dc:creator>Projekti 14</dc:creator>
  <dc:description/>
  <cp:keywords/>
  <dc:language>en-US</dc:language>
  <cp:lastModifiedBy>hhhggrreeww</cp:lastModifiedBy>
  <cp:lastPrinted>2021-10-13T12:47:00Z</cp:lastPrinted>
  <dcterms:modified xsi:type="dcterms:W3CDTF">2021-10-15T08:33:00Z</dcterms:modified>
  <cp:revision>66</cp:revision>
  <dc:subject/>
  <dc:title>РЕПУБЛИКА СРБИЈА</dc:title>
</cp:coreProperties>
</file>